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inity Cleaves, Brianna Taylor, Amanda Farris, Jaelynn Overstreet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40"/>
          <w:szCs w:val="40"/>
        </w:rPr>
        <w:t>Task 10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 believe using the 3 basic camera shots is the most common way to film or video tape a scene because it allows the camera to get the action a certain w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3:24:00Z</dcterms:created>
  <dc:creator>Trinity</dc:creator>
  <dc:description/>
  <cp:keywords/>
  <dc:language>en-US</dc:language>
  <cp:lastModifiedBy>Trinity</cp:lastModifiedBy>
  <dcterms:modified xsi:type="dcterms:W3CDTF">2012-09-21T23:27:00Z</dcterms:modified>
  <cp:revision>1</cp:revision>
  <dc:subject/>
  <dc:title>Trinity Cleaves, Brianna Taylor, Amanda Farris, Jaelynn Overstreet</dc:title>
</cp:coreProperties>
</file>